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rgonomi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Times" w:ascii="Times" w:hAnsi="Times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3952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nie różnych aspektów związanych z ergonomią i fizjologią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: (K_W01) posiada ogólną znajomość procesów fizjologicznych zachodzących w organizmie człowie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W02: (K_W13) zna prawidłowe relacje ergonomiczne pomiędzy człowiekiem a stanowiskiem prac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U01: (K_U20) potrafi posługiwać się podstawowym sprzętem w projektowaniu ergonomiczny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 (K_U01) Potrafi powiązać budowę anatomiczną z procesami fizjologicznymi oraz wskazać zależności wynikające z wysiłku fiz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_K01: (K_K05) projektuje ergonomiczne stanowiska pracy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/28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>
          <w:trHeight w:val="5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 oraz pytania otwart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na ergonomicznego stanowiska prac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7:00Z</dcterms:created>
  <dc:creator>Danusia</dc:creator>
  <dc:description/>
  <cp:keywords/>
  <dc:language>en-US</dc:language>
  <cp:lastModifiedBy>Konto Microsoft</cp:lastModifiedBy>
  <cp:lastPrinted>2020-01-16T17:00:00Z</cp:lastPrinted>
  <dcterms:modified xsi:type="dcterms:W3CDTF">2022-03-31T13:38:00Z</dcterms:modified>
  <cp:revision>9</cp:revision>
  <dc:subject/>
  <dc:title>Karta modułu/przedmiotu</dc:title>
</cp:coreProperties>
</file>